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The TeTsuYa Team Pres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net Channel Service Managem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s set [user &lt;username&gt;] [check_auth &lt;min&gt;] [status &lt;ON|OFF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ss 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ange global setting for you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e undernet's username, the passwo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and the delay in minutes between each internal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entication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thout argument (.cs set) display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, the authentication check time, the current glob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cript, and the current authent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ck_auth' value is the delay between the script check if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ated to X (Just verify intern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Before changing eggdrop password, verify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fter verify with .cs set that you don'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take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debug [ALL X | IO X | GLOBAL X | NEED X | TIMER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is 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Very quiet, you will only get vital messages, lik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Quiet, you will see only needed messages, like failed au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Normal, you will see all usefull messages, like 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full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Coder debug, use to check that a function is working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getting all the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Debug, you will get almost all messages, us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Deep debug, only usefull when something doesn't work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nd only if proc all outpu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coders : you should set all debug messages to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should set debug for the parts you are working on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should try to give an output to almost ever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r 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little app that kills every line where debug level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 this command display usage and 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master or channe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global information such as the command ".cs set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nd display for each channel (where you are 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information (Status, automode, access level, suspe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_susp ..). Display all channel setting for globa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s chanset [#chan] [status &lt;ON|OFF&gt;] [automode &lt;OP|VOICE|NON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heck_susp 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ange channel sett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. If no channel is given, eggdrop use the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     : Turn to ON or OFF the UndernetC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ODE    : Specify the AUTOMODE value of the eggdr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. This is used to avoid sendin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 after received the reply "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FULL" fro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_SUSP  : Delay between 'channel authentication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access for the channel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th no arguments or just a channe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 given channel or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Channel Service Managem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RICHARD Y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