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cens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���� ����᪮� �</w:t>
      </w:r>
      <w:r>
        <w:rPr/>
        <w:t>ࠢ� �� �ணࠬ�� �ਭ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᫨���� ������� �����������</w:t>
      </w:r>
      <w:r>
        <w:rPr/>
        <w:t xml:space="preserve">.  HIEW � </w:t>
      </w:r>
      <w:r>
        <w:rPr/>
        <w:t>ᮯ������</w:t>
      </w:r>
      <w:r>
        <w:rPr/>
        <w:t>騥 �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</w:t>
      </w:r>
      <w:r>
        <w:rPr/>
        <w:t>蠥��� ����</w:t>
      </w:r>
      <w:r>
        <w:rPr/>
        <w:t>஢��� � �ᯮ�</w:t>
      </w:r>
      <w:r>
        <w:rPr/>
        <w:t>짮���� ⮫쪮 � �����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楫�� �� �᫮��� �� ��������� �</w:t>
      </w:r>
      <w:r>
        <w:rPr/>
        <w:t>ਣ����</w:t>
      </w:r>
      <w:r>
        <w:rPr/>
        <w:t>쭮�� ��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頥���  �</w:t>
      </w:r>
      <w:r>
        <w:rPr/>
        <w:t>த���   �   ����</w:t>
      </w:r>
      <w:r>
        <w:rPr/>
        <w:t>祭��   �</w:t>
      </w:r>
      <w:r>
        <w:rPr/>
        <w:t>ਡ</w:t>
      </w:r>
      <w:r>
        <w:rPr/>
        <w:t>뫨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 �</w:t>
      </w:r>
      <w:r>
        <w:rPr/>
        <w:t>ணࠬ�� ��� ���</w:t>
      </w:r>
      <w:r>
        <w:rPr/>
        <w:t xml:space="preserve">쬥����� </w:t>
      </w:r>
      <w:r>
        <w:rPr/>
        <w:t>ࠧ�</w:t>
      </w:r>
      <w:r>
        <w:rPr/>
        <w:t>襭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頥��� ���</w:t>
      </w:r>
      <w:r>
        <w:rPr/>
        <w:t>ᮢ��  �ࠦ�஢���� ���  ���</w:t>
      </w:r>
      <w:r>
        <w:rPr/>
        <w:t>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ᮣ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W �����</w:t>
      </w:r>
      <w:r>
        <w:rPr/>
        <w:t xml:space="preserve">࠭���� </w:t>
      </w:r>
      <w:r>
        <w:rPr/>
        <w:t>"���  ����" ("as is").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</w:t>
      </w:r>
      <w:r>
        <w:rPr/>
        <w:t xml:space="preserve">⢥��⢥������  �� ��� </w:t>
      </w:r>
      <w:r>
        <w:rPr/>
        <w:t>१�����  �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ᯮ�</w:t>
      </w:r>
      <w:r>
        <w:rPr/>
        <w:t>짮����� �⮩  �</w:t>
      </w:r>
      <w:r>
        <w:rPr/>
        <w:t>ணࠬ�� � ᮯ��������  �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⮫</w:t>
      </w:r>
      <w:r>
        <w:rPr/>
        <w:t>쪮 ��</w:t>
      </w:r>
      <w:r>
        <w:rPr/>
        <w:t>࠭����</w:t>
      </w:r>
      <w:r>
        <w:rPr/>
        <w:t xml:space="preserve">, ��  HIEW � </w:t>
      </w:r>
      <w:r>
        <w:rPr/>
        <w:t>ᮯ������</w:t>
      </w:r>
      <w:r>
        <w:rPr/>
        <w:t>騥  �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᪮��� ���</w:t>
      </w:r>
      <w:r>
        <w:rPr/>
        <w:t>⠭�⢮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freeware.  Noncommercial distributio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s permitted under the following terms: You may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verbatim copies of  the HIEW executable cod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 tools;  provide   unmodified   copies   o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s provided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  distribution   and/or   use   prohi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ritten consent of Eugene Suslik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W is provided "as  is", without  warranty of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,  neither  expressed  nor  implied.   The  author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 that  HIEW   and  the   included  tools   occu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o event will the author be liable to you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including  lost  profits,  lost  savings  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consequential damages  arising out of the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 or the inability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 End of license.doc 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